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725888061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458402769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19431238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